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3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674.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020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.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9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2100003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82.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02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315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31.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515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3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821 – číslo TÚ (traťového úseku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150 – vlastní číslo bodu  ZGB 315   ( 3151 – OB 315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adpis4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0"/>
          <w:u w:val="single"/>
        </w:rPr>
      </w:pPr>
      <w:r>
        <w:rPr>
          <w:rFonts w:cs="Times New Roman"/>
          <w:i w:val="false"/>
          <w:sz w:val="10"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760.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161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6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00.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321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54.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26484.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.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9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907.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668.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.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00.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828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.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7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99.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975.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523.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260.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229.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5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13.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71.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37.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669.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70.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858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436.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990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3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87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543.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110.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182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76 – vlastní číslo bodu GB 576</w:t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1-19T07:58:00Z</dcterms:modified>
  <cp:revision>371</cp:revision>
  <dc:subject/>
  <dc:title>T E C H N I C K Á Z P R Á V A</dc:title>
</cp:coreProperties>
</file>